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3" w:leader="none"/>
        </w:tabs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0</wp:posOffset>
                </wp:positionV>
                <wp:extent cx="26250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90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3.4pt;mso-wrap-distance-left:9pt;mso-wrap-distance-right:0pt;mso-wrap-distance-top:0pt;mso-wrap-distance-bottom:0pt;margin-top:-18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90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68"/>
        <w:gridCol w:w="37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b/>
              </w:rPr>
              <w:t>Власть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возможность одних групп (людей) предопределять поведение других групп (людей) при помощи следующих ресурсов: сила, авторитет, закон, информация, деньги и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я организация власти и управления, располагающая специальным аппаратом принуждения и способная придавать своим велениям обязательную силу для населения всей стра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Основные</w:t>
            </w:r>
            <w:r>
              <w:rPr/>
              <w:t xml:space="preserve"> </w:t>
            </w:r>
            <w:r>
              <w:rPr>
                <w:b/>
              </w:rPr>
              <w:t>функции государств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олитическа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храны  правопорядка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экономическа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циальна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ультурно - идеологическ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Основные признаки государств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территории в определенных границ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убличная власть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уверенитет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аппарата управления и принужд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ществование системы прав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логовые сборы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Государственный суверените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, самостоятельность во взаимоотношениях с другими государствами, недопустимость вмешательства других государств в дела данного государ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Основные формы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государственного правл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Монархия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4" w:color="000000"/>
              </w:pBdr>
              <w:rPr/>
            </w:pPr>
            <w:r>
              <w:rPr/>
              <w:t>абсолютная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4" w:color="000000"/>
              </w:pBdr>
              <w:rPr/>
            </w:pPr>
            <w:r>
              <w:rPr/>
              <w:t>конституционная,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4" w:color="000000"/>
              </w:pBdr>
              <w:rPr/>
            </w:pPr>
            <w:r>
              <w:rPr/>
              <w:t>дуалистическая</w:t>
            </w:r>
          </w:p>
        </w:tc>
        <w:tc>
          <w:tcPr>
            <w:tcW w:w="3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 xml:space="preserve">Республика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зидентск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ламентск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мешан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Основные</w:t>
            </w:r>
            <w:r>
              <w:rPr/>
              <w:t xml:space="preserve"> </w:t>
            </w:r>
            <w:r>
              <w:rPr>
                <w:b/>
              </w:rPr>
              <w:t>формы государственного устройств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едеративное государств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нитарное государство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федера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олитико-правовой режим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редств, форм и методов осуществления власти (демократический, тоталитарный, авторитарный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Основные типы политических режимов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кратические и антидемократические (тоталитарные, авторитарные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ий плюрализм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 организации общества,  основанный на признании  многообразия  существующих политических сил и конкуренции между ними за представительство в органах государственной власти.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олитическая парт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ая группа, объединяющая активных приверженцев тех или иных целей, идей, лидеров, служащая для борьбы за политическую власть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Основные электоральные систе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жоритарная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порциональная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мешанная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Гражданское обществ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самопроявления свободных граждан и их добровольно сформировавшихся организаций, огражденных законами от прямого вмешательства со стороны государственной вла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олитическая идеолог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мая политическими интересами совокупность взглядов той или иной социальной группы на политическое устройство  общества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ИСТОЧНИК</w:t>
            </w:r>
            <w:r>
              <w:rPr>
                <w:sz w:val="20"/>
                <w:szCs w:val="20"/>
              </w:rPr>
              <w:t>: Обществознание. 11 класс. Учебник. Под ред. Л.Н. Боголюбова. М.: Просвещение, 2014. Новый полный справочник для подготовки к ЕГЭ. Обществознание./ Под редакцией П.А. Баранова, А.В. Воронцова, СВ Шевченко. М.: АСТ, 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2:00Z</dcterms:created>
  <dc:creator>dsa1701</dc:creator>
  <dc:description/>
  <dc:language>en-US</dc:language>
  <cp:lastModifiedBy>учитель</cp:lastModifiedBy>
  <dcterms:modified xsi:type="dcterms:W3CDTF">2018-10-29T05:42:00Z</dcterms:modified>
  <cp:revision>2</cp:revision>
  <dc:subject/>
  <dc:title>ОБЯЗАТЕЛЬНЫЙ МИНИМУМ</dc:title>
</cp:coreProperties>
</file>